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7"/>
        <w:gridCol w:w="60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0795</wp:posOffset>
                      </wp:positionV>
                      <wp:extent cx="449580" cy="10692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10692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торопьоторочкаоторцовкаот24осклерозотоскопотоскопияотофонотпадотпадениеотпаиваниеотпайкаотпечатокотпиваниеотпиливаниеотпилкаотпилокот</w:t>
                                  </w:r>
                                  <w:r>
                                    <w:rPr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>пираниео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тпирательствоотпискаотплатаотплескотплытиеотповедьотпоротпотеваниеотпочкованиеотправительотправительницаотправкаотправлениеотпрыскотпряжкаотпускотпусканиеотпускникотпускницаотпущениеотпущенникотпущенницаотпыловкаотрабатываниеотработкаотраваотравительотравительницаотравлениеотрадаотражаемостьотражательотражениеотразительотрасльотрастаниеотращиваниеотребьеотрезотрезаниеотрезвлениеотрезкаотрезокотрезочекотрёпкиотрёпышотрепьеотрепьяотречениеотрешениеотрешённостьотрицаниеотрицательотроготродьеотроекотрожинаотрокотроковицаотростокотр41очествоотруботрубиотрывотрывокотрыжкаотрядотрядникотсадкаотсадокотсаживаниеотсасываниеотсветотсвечиваниеотсебятинаотсевотсевкиотсеиваниеотсекотсеканиеотселениеотсечениеотсечкаотсидкаотсиживаниеотскабливаниеотскокотслаиваниеотслоениеотслойкаотсоединениеотсортировкаотсосотсрочкаотставаниеотставкаотставникотсталостьотстёгиваниеотстёжкаотстиркаотстирываниеотстойотстойникотстраиваниеотстранениеотстрелотстрельщикотстройкаотступотступлениеотступникотступницаотступничествоотсутствиеотсчётотсылкаотсыпаниеотсыпкаотсыпьоттаиваниеотталинаотталкиваниеоттачиваниеоттёкоттенокоттепельоттёскаоттеснениеоттёсы19ваниеоттираниеоттиркаоттискоттокоттоманкаотторж2005ениеотточиеотточкаоттушёвкаоттушёвываниеоттягиваниеоттяжкаотупениеотхаркиваниеотходотходнаяотходникотходничествоотходчивостьотцепотцепкаотцеплениеотцеубийствоотцеубийцаотцовствоотчаяниеотчаянностьотчеотчествоотчётотчётливостьотчётностьотчизнаотчимотчинаотчислениеотчисткаотчуждениеотчуждённостьотшельникотшельницаотшельничествоотшествиеотшиботшлифовкаотщепотщепенецотщепенкаотщепенствоотщеплениеотъездотъёмотъёмкаотъёмышотыгрышотымалкаотягощениеотягчениеоуэнизмофеняофертаофикальцитофисофитофицерофицерствоофицершаофицерьёофициальностьофициантофицианткаофициозоформительоформительницаоформительствооформлениеофортофортистофсайдофсетофсетчикофтальмияофтальмологофтальмологияофтальмометрофтальмоневрологияофтальмоплегияофтальмоскопофтальмоскопияохабеньохаиваниеохалаохальникохальницаоханьеохапкаохватохвостьеохиохладительохлаждениеохламонохлократияохлопокохлопьеохмелениеохорашиваниеохотаохоткаохотникохотницаохотнорядецохотоведохотоведениеохраохранаохранениеохранительохранительницаохранкаохранникохрянкаохулкао</w:t>
                                  </w:r>
                                  <w:r>
                                    <w:rPr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>целотоценкаоцен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щикоценщицаоцеплениеоцетоцинковкаоцинковываниеочагочажокочанкаочарованиеочевидецочевидицаочевидностьочеловечениеочельеочередникочередницаочерёдностьочередьочереточеретникочеркочеркисточеркисткаочертаниео309чёсочёскаочёскиочёсокочёсываниеочечникочинкаочистительочисткаочисткиочитокочищениеочкарикочкиочкоочкованиеочковтирательочковтирательствоочкурошваошеекошейникошеломлениеошибкаошиновкаошмёткиошмётокошуркиощипкаощипываниеощупываниеощупьощущениепапаблиситипавапавианпавильонпавильончикпавинолпавлинпавлиноглазкапаводокпаволокапавушкапагаментпагинацияпагодапаголенокпагубападалицападальпаданецпаданиепаданкападеграспа9де2депадежпадёжпадекатрпадениепадепатинерпадеспаньпа0де3труападинападишахпадубпадугападунпадучаяпадушкападчерицападьпаёкпаенакоплениепажпажитникпажитьпазпазанкапазанокпазиграфияпазухапазушинапазушкапаинькапаинька0мальчикпайпайзапайкапай7мальчикпайщикпайщицапакпакгаузпакетпакетботпакетикпакетоукладчикпакистанецпакистанкапаккамерапаккардпакленпакляпаковкапакостникпакостницапакостьпактпаладинпаланкапаланкинпалантинпаласпалатапалатализацияпалаткапалаццопалачпалачествопалашпалениепалеоазиатпалеоазиатыпалеоантропологпалеоантропологияпалеобиогеохимияпалеобиоценозпалеоботаникпалеоботаникапалеогенпалеогеограф14палеогеографияпалеографпалеографияпалеозаврпалеозойпалеозоологпалеозоологияпалеоклиматологияпалеолитпалеологияпалеомагнетизмпалеонтологпалеонтологияпалеопатологияпалеопитекпалеотерийпалеофитологияпалеоценпалестинапалестиныпалестрапалеткапалецпалешанинпалеяпалипалимпсестпалингенезпалингенезиспалиндромпалинограммапалинодияпалинологпалинологияпалисадпалисадникпалисадничекпалисандрпалитрапалицапалияпалкапалладийпалладиумпалласитпаллиативпаллографпалолопаломникпаломницапаломничествопалочкапалочка4выручалочкапалочникпалтуспалубапалубникпальбапальмапальмарозапальметтапальмирапальмитинпальпацияпальпитацияпальтецопальтишкопальтопальтушкапальчикпаляпаляницапампапампасыпамперопампушапампуш</w:t>
                                  </w:r>
                                  <w:r>
                                    <w:rPr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>ипампуш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апамфлетпамфлетистпамфлетисткапамяткапамятникпамятованиепамятьпанпанагияпанамапанамериканизмпанамкапанарабизмпанарицийпанафриканизмпанацеяпанбархатпангенезиспангерманизмпангерманистпанголинпандапанданпандановыепандануспандектыпандемияпандуспанегирикпанегиристпанегиристкапанелевозпанельпаненкапанзоотияпанипанибратствопаникапаникадилопаникёрпаникёрствопаникёршапаниранизмпанировкапанисламизмпанихидапанкреаспанкреатинпанкреатитпанлогизмпаннапаннопанночкапаннуспаноптикумпанорамапанорамированиепаносманизмпанпсихизмпансионпансионатпансионерпансионеркапансл2006авизмпанславистпанспермияпанствопанталончикипанталоныпанталыкпантачпантеизмпантеистпантеисткапантеллеритпантеонпантерапантографпантокринпантолетапантолетыпантометрпантомимапантомимикапантопонпанторифмапантостатпантыпантюркизмпанцирнощёкиепанцирьпанчаятпанчен6ламапанщинапанычпанэллинизмпапапапаверинпапайяпапаняпапахапапашапапашкапапенькапапертьпапизмпапиллитпапилломапапильоткапапирологияпапиросапапироскапапиросникпапиросницапапируспапистпапкапапоротникпапочкап32априкапапствопапуаспапуаскапапулапапушапапушёвкапапье5машепарпарапарабеллумпарабиозпараболапараболоидпараванпараганглийпарагваецпарагвайкапарагелийпарагенезиспарагнейспараграммапараграфпарадпарад7аллепарадигмапарадизпарадированиепарадноепарадностьпарадокспарадоксальностьпарадоманияпаразитзондажзондированиезонтзонтикзообазазооветпунктзооветучастокзоогеографзоогеографиязоогигиеназоолатриязоологзоологиязоомагазинзооморфизмзоообъединениезоопалеонтологиязоопаркзоопатологиязоопланктонзоопсихологиязоосадзооспоразооспорангийзоотехникзоотехниказоотехниязоотомиязоофермазоохимиязооценоззооцентрзореньказориллазоркостьзороастризмзорьказорюшказразазразызрачокзрелищезрелостьзрениезрительзрительницазуавзубзубастостьзубатказубатовщиназубецзубикзубилозубовикзубодёрзубокзуболечебницазубонарезаниезубоножказуборезчикзубоскалзубоскалказубоскальствозуботычиназубочистказубрзубрёжказубрениезубрёнокзубрилазубрилказубристиказубробизонзубровказубчатказубчикзубянказудзудазудениезуденьзуёкзулузулусзулусказуммерзумпфзурназурначзурнистзыбказыбунзыбьзыкзырянинзырянказюзязюйдзюйдвестзюйдвестказюйд8зюйд3вестзюйдзюйдостзюйдостзябликзябьзятёкзятьзятюшкаиберыибиконибисиваиван8да4марьяиванчайивасиивинаивишеньивнякивнячокиволгаиглаигла7рыбаиглицаиглицеобразныеиглобрюхиглодержательиглокожиеиглоротиглотерапияиглоукалываниеиглофильтриглошерстиглянкаигнитронигнорированиеигоиголкаиголочкаигольникиграигралищеигрекигрецигривостьигрищеигрокигротекаигрунигрункаигруньяигрушечкаигрушкаигуанаигуанодонтигуменигуменствоигуменьяидальгоидеалидеализаторидеализацияидеализированиеидеализмидеалистидеалисткаидейкаидейностьидентификацияидентичностьидеограммаидеографияидеологидеологияидефиксидеяидиллияидиоадаптацияидиобластидиолектидиомаидиоматикаидиоморфизмидиоплазмаидиосинкразияидиосомаидиотидиотизмидиотияидиоткаидиотствоидишидокразидолидолищеидолопоклонникидолопоклонничествоидолопоклонствоидыиеговистиезуитиезуитизмиезуитствоиенаиерархиерархияиератизмиерейиерействоиеремиадаиероглифиеродиакониеродьякониеромонахиером709онашествоиждивенециждивениеиждивенкаиждивенствоиждивенчествоижицаизабеллаизаллобараизаллотермаизатинизафетизбаизбавительизбавительницаизбавлениеизбалованностьизбачизбачитальняизбежаниеизбёнкаизбиениеизбирательизбирательницаизбирательностьизбищаизбоинаизбраниеизбранникизбранницаизбушечкаизбушкаизбытокизваяниеизвергизвержениеизвестиеизвестинецизвёсткаизвесткованиеизвестностьизвестнякизвестьизветизветчикизвещениеизвивизвилинаизви</w:t>
                                  </w:r>
                                  <w:r>
                                    <w:rPr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>нениеизвлечениеизво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дизвозизвозничествоизвозопромышленникизвозчикизволениеизволокизворотизворотливостьизвращениеизвращённостьизгарьизгибизгибаниеизгнаниеизгнанникизгнанницаизгойизголовьеизголовьицеизгородьизготовительизготовкаизготовлениеизданиеизданьицеиздательиздательствоиздевательствоиздёвкаизделиеиздержкаиздержкииздольщикиздольщинаиздыханиеизжитиеизжогаизлётизлечениеизли144шекизлишествоизлияниеизложениеизложницаизломизлучательизлучениеизлучинаизмельчаниеизмельчениеизмельчительизменаизменениеизменникизменницаизменничествоизменчивостьизмерениеизмерительизмождениеизмождённостьизморизморозьизморосьизмывательствоизмышлениеизнанкаизнасилованиеизнашиваемостьизнашиваниеизнеможениеизножьеизносизносостойкостьизносоустойчивостьизношенностьизнурениеизобараизобатаизобилиеизобличениеизобличительизображениеизобретательизобретательницаизобретательностьизобретательствоизобретениеизобутиленизогамияизогипсаизоглоссаизогонаизографияизодинамияизозомаизоионияизоклинаизоклинальизоколонизолейцинизолинияизолированностьизоляторизоляционизмизоляционистизоляцияизомеризомеризацияизомерияизометрияизоморфизмизоподизопренизосиллабизмизостудияизотермаизотермияизотонияизотопизотропияизотропностьизощрениеизощрённостьизоэтесизоэтовыеизразецизраильтянинизраильтянкаизрастаниеизречениеизуверизуверкаизуверствоизумлениеизумрудизучениеизъявлениеизъязвлениеизъянизъянецизъяснениеизъятиеизысканиеизысканностьизыскательизюбризюбрьизюмизюминкаизяществоиканиеиканьеикариецикебанаиконаиконоборециконоборчествоиконографияиконописециконописьиконоскопиконостасикоркаикосаэдрикотаикотникикраикринкаикромётикрометаниеикрыикряникиксиксединицаилиллириециллиризмиллювийиллюзионил707люзионизмиллюзионистиллюзионисткаиллюзияиллюминатиллюминаториллюминацияиллюстраториллюстрацияиллюстрированиеилонилотильичовкаилькаильмильменитильменьильницаимагоимажинизмимажинистимамимаматимбецильностьимбирьимениеименинникименинницаимениныименословименьицеименьишкоимеретинимеретинецимеретинкаимечкоимитаторимитацияимматрикуляцияиммельманиммерсияиммигрантиммигранткаиммиграцияиммобилизацияиммобилизмимморализмиммортельиммунизацияиммунитетиммунобиологияиммуногенетикаиммунодиагностикаиммунологиммунологияиммунопатологияиммунопрофилактикаиммунотерапияиммунохимияимперативимператоримператорствоимператрицаимпериалимпериализмимпериалистимперияимперфектимпетигоимплантацияимпликацияимплозияимпозантностьимпортимпортёримпостимпотентимпотенцияимпресариоимпрессионизмимпрессионистимпрессионисткаимпровизаторимпровизацияимпульсимпульстерапияимуществоимяимярекинавгурацияинакомыслиеинаугурацияинбридингинвазияинвалидинвалидкаинвалидностьинвариантинвариантностьинвективаинвентаризаторинвентаризацияинвентарьинверсияинверсоринвертированиеинверторинвеститоринвеститураинвестицияинвесторинволютаинволюцияингаляторингаляцияингибированиеингибиторингредиентингрессияингушингушкаиндау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4pt;height:841.9pt;mso-wrap-distance-left:9.05pt;mso-wrap-distance-right:9.05pt;mso-wrap-distance-top:0pt;mso-wrap-distance-bottom:0pt;margin-top:-0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оропьоторочкаоторцовкаот24осклерозотоскопотоскопияотофонотпадотпадениеотпаиваниеотпайкаотпечатокотпиваниеотпиливаниеотпилкаотпилокот</w:t>
                            </w:r>
                            <w:r>
                              <w:rPr>
                                <w:i/>
                                <w:caps/>
                                <w:sz w:val="18"/>
                                <w:szCs w:val="18"/>
                              </w:rPr>
                              <w:t>пираниео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пирательствоотпискаотплатаотплескотплытиеотповедьотпоротпотеваниеотпочкованиеотправительотправительницаотправкаотправлениеотпрыскотпряжкаотпускотпусканиеотпускникотпускницаотпущениеотпущенникотпущенницаотпыловкаотрабатываниеотработкаотраваотравительотравительницаотравлениеотрадаотражаемостьотражательотражениеотразительотрасльотрастаниеотращиваниеотребьеотрезотрезаниеотрезвлениеотрезкаотрезокотрезочекотрёпкиотрёпышотрепьеотрепьяотречениеотрешениеотрешённостьотрицаниеотрицательотроготродьеотроекотрожинаотрокотроковицаотростокотр41очествоотруботрубиотрывотрывокотрыжкаотрядотрядникотсадкаотсадокотсаживаниеотсасываниеотсветотсвечиваниеотсебятинаотсевотсевкиотсеиваниеотсекотсеканиеотселениеотсечениеотсечкаотсидкаотсиживаниеотскабливаниеотскокотслаиваниеотслоениеотслойкаотсоединениеотсортировкаотсосотсрочкаотставаниеотставкаотставникотсталостьотстёгиваниеотстёжкаотстиркаотстирываниеотстойотстойникотстраиваниеотстранениеотстрелотстрельщикотстройкаотступотступлениеотступникотступницаотступничествоотсутствиеотсчётотсылкаотсыпаниеотсыпкаотсыпьоттаиваниеотталинаотталкиваниеоттачиваниеоттёкоттенокоттепельоттёскаоттеснениеоттёсы19ваниеоттираниеоттиркаоттискоттокоттоманкаотторж2005ениеотточиеотточкаоттушёвкаоттушёвываниеоттягиваниеоттяжкаотупениеотхаркиваниеотходотходнаяотходникотходничествоотходчивостьотцепотцепкаотцеплениеотцеубийствоотцеубийцаотцовствоотчаяниеотчаянностьотчеотчествоотчётотчётливостьотчётностьотчизнаотчимотчинаотчислениеотчисткаотчуждениеотчуждённостьотшельникотшельницаотшельничествоотшествиеотшиботшлифовкаотщепотщепенецотщепенкаотщепенствоотщеплениеотъездотъёмотъёмкаотъёмышотыгрышотымалкаотягощениеотягчениеоуэнизмофеняофертаофикальцитофисофитофицерофицерствоофицершаофицерьёофициальностьофициантофицианткаофициозоформительоформительницаоформительствооформлениеофортофортистофсайдофсетофсетчикофтальмияофтальмологофтальмологияофтальмометрофтальмоневрологияофтальмоплегияофтальмоскопофтальмоскопияохабеньохаиваниеохалаохальникохальницаоханьеохапкаохватохвостьеохиохладительохлаждениеохламонохлократияохлопокохлопьеохмелениеохорашиваниеохотаохоткаохотникохотницаохотнорядецохотоведохотоведениеохраохранаохранениеохранительохранительницаохранкаохранникохрянкаохулкао</w:t>
                            </w:r>
                            <w:r>
                              <w:rPr>
                                <w:i/>
                                <w:caps/>
                                <w:sz w:val="18"/>
                                <w:szCs w:val="18"/>
                              </w:rPr>
                              <w:t>целотоценкаоцен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щикоценщицаоцеплениеоцетоцинковкаоцинковываниеочагочажокочанкаочарованиеочевидецочевидицаочевидностьочеловечениеочельеочередникочередницаочерёдностьочередьочереточеретникочеркочеркисточеркисткаочертаниео309чёсочёскаочёскиочёсокочёсываниеочечникочинкаочистительочисткаочисткиочитокочищениеочкарикочкиочкоочкованиеочковтирательочковтирательствоочкурошваошеекошейникошеломлениеошибкаошиновкаошмёткиошмётокошуркиощипкаощипываниеощупываниеощупьощущениепапаблиситипавапавианпавильонпавильончикпавинолпавлинпавлиноглазкапаводокпаволокапавушкапагаментпагинацияпагодапаголенокпагубападалицападальпаданецпаданиепаданкападеграспа9де2депадежпадёжпадекатрпадениепадепатинерпадеспаньпа0де3труападинападишахпадубпадугападунпадучаяпадушкападчерицападьпаёкпаенакоплениепажпажитникпажитьпазпазанкапазанокпазиграфияпазухапазушинапазушкапаинькапаинька0мальчикпайпайзапайкапай7мальчикпайщикпайщицапакпакгаузпакетпакетботпакетикпакетоукладчикпакистанецпакистанкапаккамерапаккардпакленпакляпаковкапакостникпакостницапакостьпактпаладинпаланкапаланкинпалантинпаласпалатапалатализацияпалаткапалаццопалачпалачествопалашпалениепалеоазиатпалеоазиатыпалеоантропологпалеоантропологияпалеобиогеохимияпалеобиоценозпалеоботаникпалеоботаникапалеогенпалеогеограф14палеогеографияпалеографпалеографияпалеозаврпалеозойпалеозоологпалеозоологияпалеоклиматологияпалеолитпалеологияпалеомагнетизмпалеонтологпалеонтологияпалеопатологияпалеопитекпалеотерийпалеофитологияпалеоценпалестинапалестиныпалестрапалеткапалецпалешанинпалеяпалипалимпсестпалингенезпалингенезиспалиндромпалинограммапалинодияпалинологпалинологияпалисадпалисадникпалисадничекпалисандрпалитрапалицапалияпалкапалладийпалладиумпалласитпаллиативпаллографпалолопаломникпаломницапаломничествопалочкапалочка4выручалочкапалочникпалтуспалубапалубникпальбапальмапальмарозапальметтапальмирапальмитинпальпацияпальпитацияпальтецопальтишкопальтопальтушкапальчикпаляпаляницапампапампасыпамперопампушапампуш</w:t>
                            </w:r>
                            <w:r>
                              <w:rPr>
                                <w:i/>
                                <w:caps/>
                                <w:sz w:val="18"/>
                                <w:szCs w:val="18"/>
                              </w:rPr>
                              <w:t>ипампуш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памфлетпамфлетистпамфлетисткапамяткапамятникпамятованиепамятьпанпанагияпанамапанамериканизмпанамкапанарабизмпанарицийпанафриканизмпанацеяпанбархатпангенезиспангерманизмпангерманистпанголинпандапанданпандановыепандануспандектыпандемияпандуспанегирикпанегиристпанегиристкапанелевозпанельпаненкапанзоотияпанипанибратствопаникапаникадилопаникёрпаникёрствопаникёршапаниранизмпанировкапанисламизмпанихидапанкреаспанкреатинпанкреатитпанлогизмпаннапаннопанночкапаннуспаноптикумпанорамапанорамированиепаносманизмпанпсихизмпансионпансионатпансионерпансионеркапансл2006авизмпанславистпанспермияпанствопанталончикипанталоныпанталыкпантачпантеизмпантеистпантеисткапантеллеритпантеонпантерапантографпантокринпантолетапантолетыпантометрпантомимапантомимикапантопонпанторифмапантостатпантыпантюркизмпанцирнощёкиепанцирьпанчаятпанчен6ламапанщинапанычпанэллинизмпапапапаверинпапайяпапаняпапахапапашапапашкапапенькапапертьпапизмпапиллитпапилломапапильоткапапирологияпапиросапапироскапапиросникпапиросницапапируспапистпапкапапоротникпапочкап32априкапапствопапуаспапуаскапапулапапушапапушёвкапапье5машепарпарапарабеллумпарабиозпараболапараболоидпараванпараганглийпарагваецпарагвайкапарагелийпарагенезиспарагнейспараграммапараграфпарадпарад7аллепарадигмапарадизпарадированиепарадноепарадностьпарадокспарадоксальностьпарадоманияпаразитзондажзондированиезонтзонтикзообазазооветпунктзооветучастокзоогеографзоогеографиязоогигиеназоолатриязоологзоологиязоомагазинзооморфизмзоообъединениезоопалеонтологиязоопаркзоопатологиязоопланктонзоопсихологиязоосадзооспоразооспорангийзоотехникзоотехниказоотехниязоотомиязоофермазоохимиязооценоззооцентрзореньказориллазоркостьзороастризмзорьказорюшказразазразызрачокзрелищезрелостьзрениезрительзрительницазуавзубзубастостьзубатказубатовщиназубецзубикзубилозубовикзубодёрзубокзуболечебницазубонарезаниезубоножказуборезчикзубоскалзубоскалказубоскальствозуботычиназубочистказубрзубрёжказубрениезубрёнокзубрилазубрилказубристиказубробизонзубровказубчатказубчикзубянказудзудазудениезуденьзуёкзулузулусзулусказуммерзумпфзурназурначзурнистзыбказыбунзыбьзыкзырянинзырянказюзязюйдзюйдвестзюйдвестказюйд8зюйд3вестзюйдзюйдостзюйдостзябликзябьзятёкзятьзятюшкаиберыибиконибисиваиван8да4марьяиванчайивасиивинаивишеньивнякивнячокиволгаиглаигла7рыбаиглицаиглицеобразныеиглобрюхиглодержательиглокожиеиглоротиглотерапияиглоукалываниеиглофильтриглошерстиглянкаигнитронигнорированиеигоиголкаиголочкаигольникиграигралищеигрекигрецигривостьигрищеигрокигротекаигрунигрункаигруньяигрушечкаигрушкаигуанаигуанодонтигуменигуменствоигуменьяидальгоидеалидеализаторидеализацияидеализированиеидеализмидеалистидеалисткаидейкаидейностьидентификацияидентичностьидеограммаидеографияидеологидеологияидефиксидеяидиллияидиоадаптацияидиобластидиолектидиомаидиоматикаидиоморфизмидиоплазмаидиосинкразияидиосомаидиотидиотизмидиотияидиоткаидиотствоидишидокразидолидолищеидолопоклонникидолопоклонничествоидолопоклонствоидыиеговистиезуитиезуитизмиезуитствоиенаиерархиерархияиератизмиерейиерействоиеремиадаиероглифиеродиакониеродьякониеромонахиером709онашествоиждивенециждивениеиждивенкаиждивенствоиждивенчествоижицаизабеллаизаллобараизаллотермаизатинизафетизбаизбавительизбавительницаизбавлениеизбалованностьизбачизбачитальняизбежаниеизбёнкаизбиениеизбирательизбирательницаизбирательностьизбищаизбоинаизбраниеизбранникизбранницаизбушечкаизбушкаизбытокизваяниеизвергизвержениеизвестиеизвестинецизвёсткаизвесткованиеизвестностьизвестнякизвестьизветизветчикизвещениеизвивизвилинаизви</w:t>
                            </w:r>
                            <w:r>
                              <w:rPr>
                                <w:i/>
                                <w:caps/>
                                <w:sz w:val="18"/>
                                <w:szCs w:val="18"/>
                              </w:rPr>
                              <w:t>нениеизвлечениеизво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извозизвозничествоизвозопромышленникизвозчикизволениеизволокизворотизворотливостьизвращениеизвращённостьизгарьизгибизгибаниеизгнаниеизгнанникизгнанницаизгойизголовьеизголовьицеизгородьизготовительизготовкаизготовлениеизданиеизданьицеиздательиздательствоиздевательствоиздёвкаизделиеиздержкаиздержкииздольщикиздольщинаиздыханиеизжитиеизжогаизлётизлечениеизли144шекизлишествоизлияниеизложениеизложницаизломизлучательизлучениеизлучинаизмельчаниеизмельчениеизмельчительизменаизменениеизменникизменницаизменничествоизменчивостьизмерениеизмерительизмождениеизмождённостьизморизморозьизморосьизмывательствоизмышлениеизнанкаизнасилованиеизнашиваемостьизнашиваниеизнеможениеизножьеизносизносостойкостьизносоустойчивостьизношенностьизнурениеизобараизобатаизобилиеизобличениеизобличительизображениеизобретательизобретательницаизобретательностьизобретательствоизобретениеизобутиленизогамияизогипсаизоглоссаизогонаизографияизодинамияизозомаизоионияизоклинаизоклинальизоколонизолейцинизолинияизолированностьизоляторизоляционизмизоляционистизоляцияизомеризомеризацияизомерияизометрияизоморфизмизоподизопренизосиллабизмизостудияизотермаизотермияизотонияизотопизотропияизотропностьизощрениеизощрённостьизоэтесизоэтовыеизразецизраильтянинизраильтянкаизрастаниеизречениеизуверизуверкаизуверствоизумлениеизумрудизучениеизъявлениеизъязвлениеизъянизъянецизъяснениеизъятиеизысканиеизысканностьизыскательизюбризюбрьизюмизюминкаизяществоиканиеиканьеикариецикебанаиконаиконоборециконоборчествоиконографияиконописециконописьиконоскопиконостасикоркаикосаэдрикотаикотникикраикринкаикромётикрометаниеикрыикряникиксиксединицаилиллириециллиризмиллювийиллюзионил707люзионизмиллюзионистиллюзионисткаиллюзияиллюминатиллюминаториллюминацияиллюстраториллюстрацияиллюстрированиеилонилотильичовкаилькаильмильменитильменьильницаимагоимажинизмимажинистимамимаматимбецильностьимбирьимениеименинникименинницаимениныименословименьицеименьишкоимеретинимеретинецимеретинкаимечкоимитаторимитацияимматрикуляцияиммельманиммерсияиммигрантиммигранткаиммиграцияиммобилизацияиммобилизмимморализмиммортельиммунизацияиммунитетиммунобиологияиммуногенетикаиммунодиагностикаиммунологиммунологияиммунопатологияиммунопрофилактикаиммунотерапияиммунохимияимперативимператоримператорствоимператрицаимпериалимпериализмимпериалистимперияимперфектимпетигоимплантацияимпликацияимплозияимпозантностьимпортимпортёримпостимпотентимпотенцияимпресариоимпрессионизмимпрессионистимпрессионисткаимпровизаторимпровизацияимпульсимпульстерапияимуществоимяимярекинавгурацияинакомыслиеинаугурацияинбридингинвазияинвалидинвалидкаинвалидностьинвариантинвариантностьинвективаинвентаризаторинвентаризацияинвентарьинверсияинверсоринвертированиеинверторинвеститоринвеститураинвестицияинвесторинволютаинволюцияингаляторингаляцияингибированиеингибиторингредиентингрессияингушингушкаиндау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8890</wp:posOffset>
                      </wp:positionV>
                      <wp:extent cx="449580" cy="10692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1069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трясинатряскатрясогузкатрясунтрясункатрясучкатуалеттуальденортуарегтубатубдиспансертуберкултуберкулёзтуберкулёзниктуберкулёзницатуберкулинтуберозатубофонтубустувинецтувинкатугодумтугоплавкостьтугриктугунтуертуестуесоктужуркатузтуземецтуземкатузлуктуктукантукоразбрасывательтулестулийтуловищетулузтулуктулумбастулуптулупчиктульятуляремиятумактумантуманностьтуманографтумбатумблертумбочкатумортунгтунгустунгускатундратундрянкатунецтунеядецтун1998еядкатунеядствотуникатунисецтунискатуннелестроениетуннельтупейтупиктупицатупичоктупостьтупоумиетуртурангатурачтурбазатурбинатурбинисттурбоагрегаттурбобуртурбовентилятортурбовозтурбовоздуходувкатурбогенератортурбокомпрессортурбонасостурбостроениетурбостроительтурбоходтурбоэлектроходтурбулентностьтурельтурёноктуризмтуристтуристкатурицатуркментуркменкатурмалинтурмантурнетурнепстурниктурникеттурниртурнисттурнюртуроктурпантурпоходтурсуктурусытурухтантурчанкатустептутатутовниктутоводтутоводствотутортуттитуфтуфелькатуфлитуфлятуфобетонтуфолаватуффиттухлинкатухлятинатучатучищатучкатучностьтуштушатушетушеваниетушёвкатушениетушёнкатушилкатушильниктушинтушинкатушисттушкатушканчиктушьтуятщаниетщательностьтщедушиетщедушностьтщеславиетщетатыканьетыкватыквенниктыквинатыковкатылтыловиктынтырлотырсатысчонкатысячеголовтысячелетиетысячелистниктыс1987яченожкатысячкатысячниктысячницатычинатычинкатычинниктычоктьматэтафункциятюбетейтюбетейкатюбиктюбингтюбингоукладчиктюктюканьетюковкатюленебоецтюленёноктюленинатюленщиктюленьтюльтюлькатюльпантюльпанчиктюлюлюканьетюниктюрбантюремщиктюрктюркитюркологтюркологиятюркостюрчанкатюрьматюрятютюнтюфяктюфячоктючоктяблотявканьетявкушатягатягачтяглецтяглотягомертягомотинатягостьтяготениетягучестьтяжтяжбатяжелоатлеттяжеловестяжеловесностьтяжеловозтяжелодумтяжестьтяжкодумтянучкатяпкатятенькатятькатятяуанстепубавкаубавлениеубаюкиваниеубедительностьубеждениеубеждённостьубежищеубиениеубийствоубийцаубиквистублаготворениеублажениеублюдокубогостьубожествоубоинаубойубойностьуборуборкауборнаяуборщикуборщицаубранствоубрусубываниеубыльубыстрениеубытиеубытокуважениеувалуваленьувальностьувариваниеуваркауведомительуведомлениеувековечениеувеличениеувеличительуверениеуверенностьувёрткаувертюраувеселениеуветувечьеувещаниеувещеваниеувлажнениеувлажнительувлечениеувлечённостьуводувозувольнениеувольн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ительнаяувраж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увяданиеувязкаувязываниеугадчикугадчицаугадываниеугаругасаниеуглебрикетуглеводуглеводородуглевозугледобычаугледробилкауглежжениеуглежогуглекислотауглекопуглемойкаугленосностьуглеобогащениеуглеобразованиеуглеочисткауглепогрузкауглепогрузчикуглеподатчикуглеподъёмникуглепромышленникуглепромышленностьуглеразведчикуглеразрезуглеродуглерудовозуглесосуглехимияугловатостьугломеруглубительуглублениеугнетательугнетениеугнетённостьуговоругодаугодливостьугодникугодницаугодничаниеугодничествоугодьеугождениеуголуголёкуголовникуголовщинауголокугольугольеугольникуголь2007щикугомонугонугорьугорьеугощениеугрёнокугрозаугрозыскугрорусугрофинныугрыугрызениеугрюмостьудаудавудавкаудавленникудавчикудалениеудалённостьудалецудальудальствоударударениеударникударницаударничествоудачаудачливостьудачникудвоениеудвоительуделудержудержаниеудешевлениеудивлениеудилаудилищеудильщикудлинительудмуртудмурткаудобностьудобрениеудобствоудовлетворениеудовлетворённостьудовольствиеудодудойудойливостьудойностьудостоверениеудочерениеудочкаудушениеудушьеудэудэгеудэгеецудэгейкауединениеуединённостьуездужужасуженьеужеобразныеуживчивостьужимкаужинужовникужонокузаузаконениеузакониваниеузбекузбечкауздаузденьуздечкаузелузелокузелочекузеркузеркаузилищеузинаузкоколейкаузколобиеузколобостьузкополосицаузкостьузкотелкаузловязательузнаваниеузникузницаузорузорочьеузостьузурпаторузурпаторствоузурпацияузусузуфруктузыуикэндуитлендеруйгуруйгуркауймауймищауказуказаниеуказательуказкауказчикуказчицаукаткаукатываниеукачиваниеукладукладкаукладчикукладчи1967цауклейкауклонуклонениеуклонизмуклонистуклонисткауклономеруклоноуказательуклончивостьуключинауковкауколукомплектованиеукомплектовкаукомплектовываниеукорукорачиваниеукоренениеукоризнаукорочениеукосукосинаукраинецукраинизацияукраинизмукраинкаукрашательствоукрашениеукреплениеукропукротительукротительницаукрощениеукрупнениеукруткаукрываниеукрывательукрывательницаукрывательствоукрытиеуксусуксусникуксусницаукупориваниеукупоркаукусулавливаниеулавливательулаживаниеуланулейулётулетучиваниеуликаулитулитаулиткаулицауличениеуличиуличкабронябросаниебро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окбротка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аброшечкаброшкаброшьброшюраброшюркаброшюрованиеброшюровкаброшюровщикброшюровщицабрудербрудерациябрудергаузбрудершафтбрульонбрункрессбрусбрусникабрусницабрусничкабрусничникбрусовалбрусовкабрусокбрусочекбрусочникбруствербрусчаткабрусчатникбруттовесбруттомассабруттотоннабруцеллёзбрыжейкабрыжибрызгалкабрызгалобрызганьебрызгибрыканиебрыкунбрыкуньябрылабрылыбрынзабрюзгабрюзгливецбрюзгливостьбрюзжаниебрюквабрюквенницабрюквинабрюкибрюкодержательбрюмербрюнетбрюнеткабрюханбрюхачбрюхобрюховинабрюхогорлыебрюхоногиебрючкибрючникбрюшинабрюшкобрюшнякбряканьебряцаниебубалбубенбубенецбубенчикбубликбубличекбубличникбубличницабубнистбубновкабубныбубонбугайбугельбугивугибугорбугорокбугорочекбугорчаткабударабударкабуддизмбуддистбуддисткабудёновкабудильникбудированиебудкабуднибудочкабудочникбудрабудуарбудущностьбуёкбуербуеракбуерачинабуеристбужбуженинабузабузилабузинабузинникбузотёрбузотёркабузотёрствобузунбуйбуйволбуйволёнокбуйволицабуйрепбуйствобукбукабуканбукашечкабукашкабуквабукварикбукварьбуквицабуквоедбуквоедкабуквоедствобукетбукетецбукетикбукетировкабукибукинистбуккербуклебуклетбуклибуклябукмекербуковинецбуковкабуколикабуколькабуксбуксабуксирбуксированиебуксировкабуксировщикбуксованиебуксовкабулавабулавкабулавницабулавочкабулавочникбулаво10000чницабуланкабулатбулкабуллабулочкабулочнаябулочникбулочницабулыжникбульварбульваришкобульварчикбульварщинабульдогбульдозербульдозеристбульканьебульонбумбумагабумагодержательбумагомаракабумагомараниебумагомарательбумагопрядениебумагопрядильнябумагопрядильщикбумагопрядильщицабумаженциябумажечкабумажкабумажникбумажонкабумазейкабумазеябумерангбунабундесвербундесканцлербундесратбундестагбундовецбункербункеровкабунтбунтаркабунтарствобунтарьбунтовщикбунт848овщицабунчукбурбурабуравбуравчикбуракбуранбурачникбурачокбургграфбургомистрбургонскоебургундыбурдабурдонбурдюкбурдючокбуревалбур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вестни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буреломбурениебурёнкабурёнушкабуржуабуржуазиябуржуйбуржуйкабурильщикбурильщицабуримебуркабуркалыбурканьебуркибурлакбурлачествобурлениебурлескбурмистрбурнусбуровзрывникбуровикбурозёмбурозубкабурребурретбурсабурсакбурситбуртбуртикбуртованиебуртоукладчикбурунбурундукбурундучокбурханбурчаниебуршбурьянбурябурятбуряткабурятмонголбурятмонголкабусинабусинкабуссольбустербустернасосбусыбутбутадиенбутадионбутанбутафорбутафориябутербродбутербродецбутербродикбутерброднаябутилбутилацетатбутиленбутилкаучукбутирометрбутобетонбутовщикбутонбутонизациябутончикбутоньеркабутсабутсыбутузбутузикбутылкабутылконосбутыльбуфербуфетбуфетецбуфетчикбуфетчицабуффбуффонбуффонадабуффонствобуфыбуханкабуханьебухарецбухаркабухгалтербухгалтериябухгалтершабухтабухточкабуцефалбучабучениебучилобучильникбушеваниебушельбушлатбушменбушменкабушпритбуянбуянствобывальщинабыдлобыкбы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наб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линкабылиночкабылинушкабылинщикбыльбыльёбыльникбыстринабыстродействиебыстротабыстротокбыстроходностьбыстрянкабытбытиебыткомбинатбытностьбытованиебытовизмбытовикбытовистбытовщинабытописаниебытописательбытьёбычатинабычинабычокбьенналебьефбьюикбэрбюварбюветбюджетбюксабюллетенщикбюллетенщицабюллетеньбюльбюльбюрге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4pt;height:841.9pt;mso-wrap-distance-left:9.05pt;mso-wrap-distance-right:9.05pt;mso-wrap-distance-top:0pt;mso-wrap-distance-bottom:0pt;margin-top:-0.7pt;mso-position-vertical-relative:text;margin-left:-0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трясинатряскатрясогузкатрясунтрясункатрясучкатуалеттуальденортуарегтубатубдиспансертуберкултуберкулёзтуберкулёзниктуберкулёзницатуберкулинтуберозатубофонтубустувинецтувинкатугодумтугоплавкостьтугриктугунтуертуестуесоктужуркатузтуземецтуземкатузлуктуктукантукоразбрасывательтулестулийтуловищетулузтулуктулумбастулуптулупчиктульятуляремиятумактумантуманностьтуманографтумбатумблертумбочкатумортунгтунгустунгускатундратундрянкатунецтунеядецтун1998еядкатунеядствотуникатунисецтунискатуннелестроениетуннельтупейтупиктупицатупичоктупостьтупоумиетуртурангатурачтурбазатурбинатурбинисттурбоагрегаттурбобуртурбовентилятортурбовозтурбовоздуходувкатурбогенератортурбокомпрессортурбонасостурбостроениетурбостроительтурбоходтурбоэлектроходтурбулентностьтурельтурёноктуризмтуристтуристкатурицатуркментуркменкатурмалинтурмантурнетурнепстурниктурникеттурниртурнисттурнюртуроктурпантурпоходтурсуктурусытурухтантурчанкатустептутатутовниктутоводтутоводствотутортуттитуфтуфелькатуфлитуфлятуфобетонтуфолаватуффиттухлинкатухлятинатучатучищатучкатучностьтуштушатушетушеваниетушёвкатушениетушёнкатушилкатушильниктушинтушинкатушисттушкатушканчиктушьтуятщаниетщательностьтщедушиетщедушностьтщеславиетщетатыканьетыкватыквенниктыквинатыковкатылтыловиктынтырлотырсатысчонкатысячеголовтысячелетиетысячелистниктыс1987яченожкатысячкатысячниктысячницатычинатычинкатычинниктычоктьматэтафункциятюбетейтюбетейкатюбиктюбингтюбингоукладчиктюктюканьетюковкатюленебоецтюленёноктюленинатюленщиктюленьтюльтюлькатюльпантюльпанчиктюлюлюканьетюниктюрбантюремщиктюрктюркитюркологтюркологиятюркостюрчанкатюрьматюрятютюнтюфяктюфячоктючоктяблотявканьетявкушатягатягачтяглецтяглотягомертягомотинатягостьтяготениетягучестьтяжтяжбатяжелоатлеттяжеловестяжеловесностьтяжеловозтяжелодумтяжестьтяжкодумтянучкатяпкатятенькатятькатятяуанстепубавкаубавлениеубаюкиваниеубедительностьубеждениеубеждённостьубежищеубиениеубийствоубийцаубиквистублаготворениеублажениеублюдокубогостьубожествоубоинаубойубойностьуборуборкауборнаяуборщикуборщицаубранствоубрусубываниеубыльубыстрениеубытиеубытокуважениеувалуваленьувальностьувариваниеуваркауведомительуведомлениеувековечениеувеличениеувеличительуверениеуверенностьувёрткаувертюраувеселениеуветувечьеувещаниеувещеваниеувлажнениеувлажнительувлечениеувлечённостьуводувозувольнениеувольн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ительнаяувраж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увяданиеувязкаувязываниеугадчикугадчицаугадываниеугаругасаниеуглебрикетуглеводуглеводородуглевозугледобычаугледробилкауглежжениеуглежогуглекислотауглекопуглемойкаугленосностьуглеобогащениеуглеобразованиеуглеочисткауглепогрузкауглепогрузчикуглеподатчикуглеподъёмникуглепромышленникуглепромышленностьуглеразведчикуглеразрезуглеродуглерудовозуглесосуглехимияугловатостьугломеруглубительуглублениеугнетательугнетениеугнетённостьуговоругодаугодливостьугодникугодницаугодничаниеугодничествоугодьеугождениеуголуголёкуголовникуголовщинауголокугольугольеугольникуголь2007щикугомонугонугорьугорьеугощениеугрёнокугрозаугрозыскугрорусугрофинныугрыугрызениеугрюмостьудаудавудавкаудавленникудавчикудалениеудалённостьудалецудальудальствоударударениеударникударницаударничествоудачаудачливостьудачникудвоениеудвоительуделудержудержаниеудешевлениеудивлениеудилаудилищеудильщикудлинительудмуртудмурткаудобностьудобрениеудобствоудовлетворениеудовлетворённостьудовольствиеудодудойудойливостьудойностьудостоверениеудочерениеудочкаудушениеудушьеудэудэгеудэгеецудэгейкауединениеуединённостьуездужужасуженьеужеобразныеуживчивостьужимкаужинужовникужонокузаузаконениеузакониваниеузбекузбечкауздаузденьуздечкаузелузелокузелочекузеркузеркаузилищеузинаузкоколейкаузколобиеузколобостьузкополосицаузкостьузкотелкаузловязательузнаваниеузникузницаузорузорочьеузостьузурпаторузурпаторствоузурпацияузусузуфруктузыуикэндуитлендеруйгуруйгуркауймауймищауказуказаниеуказательуказкауказчикуказчицаукаткаукатываниеукачиваниеукладукладкаукладчикукладчи1967цауклейкауклонуклонениеуклонизмуклонистуклонисткауклономеруклоноуказательуклончивостьуключинауковкауколукомплектованиеукомплектовкаукомплектовываниеукорукорачиваниеукоренениеукоризнаукорочениеукосукосинаукраинецукраинизацияукраинизмукраинкаукрашательствоукрашениеукреплениеукропукротительукротительницаукрощениеукрупнениеукруткаукрываниеукрывательукрывательницаукрывательствоукрытиеуксусуксусникуксусницаукупориваниеукупоркаукусулавливаниеулавливательулаживаниеуланулейулётулетучиваниеуликаулитулитаулиткаулицауличениеуличиуличкабронябросаниеброс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окбротка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аброшечкаброшкаброшьброшюраброшюркаброшюрованиеброшюровкаброшюровщикброшюровщицабрудербрудерациябрудергаузбрудершафтбрульонбрункрессбрусбрусникабрусницабрусничкабрусничникбрусовалбрусовкабрусокбрусочекбрусочникбруствербрусчаткабрусчатникбруттовесбруттомассабруттотоннабруцеллёзбрыжейкабрыжибрызгалкабрызгалобрызганьебрызгибрыканиебрыкунбрыкуньябрылабрылыбрынзабрюзгабрюзгливецбрюзгливостьбрюзжаниебрюквабрюквенницабрюквинабрюкибрюкодержательбрюмербрюнетбрюнеткабрюханбрюхачбрюхобрюховинабрюхогорлыебрюхоногиебрючкибрючникбрюшинабрюшкобрюшнякбряканьебряцаниебубалбубенбубенецбубенчикбубликбубличекбубличникбубличницабубнистбубновкабубныбубонбугайбугельбугивугибугорбугорокбугорочекбугорчаткабударабударкабуддизмбуддистбуддисткабудёновкабудильникбудированиебудкабуднибудочкабудочникбудрабудуарбудущностьбуёкбуербуеракбуерачинабуеристбужбуженинабузабузилабузинабузинникбузотёрбузотёркабузотёрствобузунбуйбуйволбуйволёнокбуйволицабуйрепбуйствобукбукабуканбукашечкабукашкабуквабукварикбукварьбуквицабуквоедбуквоедкабуквоедствобукетбукетецбукетикбукетировкабукибукинистбуккербуклебуклетбуклибуклябукмекербуковинецбуковкабуколикабуколькабуксбуксабуксирбуксированиебуксировкабуксировщикбуксованиебуксовкабулавабулавкабулавницабулавочкабулавочникбулаво10000чницабуланкабулатбулкабуллабулочкабулочнаябулочникбулочницабулыжникбульварбульваришкобульварчикбульварщинабульдогбульдозербульдозеристбульканьебульонбумбумагабумагодержательбумагомаракабумагомараниебумагомарательбумагопрядениебумагопрядильнябумагопрядильщикбумагопрядильщицабумаженциябумажечкабумажкабумажникбумажонкабумазейкабумазеябумерангбунабундесвербундесканцлербундесратбундестагбундовецбункербункеровкабунтбунтаркабунтарствобунтарьбунтовщикбунт848овщицабунчукбурбурабуравбуравчикбуракбуранбурачникбурачокбургграфбургомистрбургонскоебургундыбурдабурдонбурдюкбурдючокбуревалбур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вестни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буреломбурениебурёнкабурёнушкабуржуабуржуазиябуржуйбуржуйкабурильщикбурильщицабуримебуркабуркалыбурканьебуркибурлакбурлачествобурлениебурлескбурмистрбурнусбуровзрывникбуровикбурозёмбурозубкабурребурретбурсабурсакбурситбуртбуртикбуртованиебуртоукладчикбурунбурундукбурундучокбурханбурчаниебуршбурьянбурябурятбуряткабурятмонголбурятмонголкабусинабусинкабуссольбустербустернасосбусыбутбутадиенбутадионбутанбутафорбутафориябутербродбутербродецбутербродикбутерброднаябутилбутилацетатбутиленбутилкаучукбутирометрбутобетонбутовщикбутонбутонизациябутончикбутоньеркабутсабутсыбутузбутузикбутылкабутылконосбутыльбуфербуфетбуфетецбуфетчикбуфетчицабуффбуффонбуффонадабуффонствобуфыбуханкабуханьебухарецбухаркабухгалтербухгалтериябухгалтершабухтабухточкабуцефалбучабучениебучилобучильникбушеваниебушельбушлатбушменбушменкабушпритбуянбуянствобывальщинабыдлобыкбы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набы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линкабылиночкабылинушкабылинщикбыльбыльёбыльникбыстринабыстродействиебыстротабыстротокбыстроходностьбыстрянкабытбытиебыткомбинатбытностьбытованиебытовизмбытовикбытовистбытовщинабытописаниебытописательбытьёбычатинабычинабычокбьенналебьефбьюикбэрбюварбюветбюджетбюксабюллетенщикбюллетенщицабюллетеньбюльбюльбюрг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715</wp:posOffset>
                      </wp:positionV>
                      <wp:extent cx="431800" cy="10691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1069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тодромвертолётвертолёткранвертолётоносецвертолётостроениевертолётчиквертолётчицавертопрахвертопрашествовертопрашкавертунвертуньявертушкавертячкаверфьверхверховенствоверховикверховодверховодкаверховьеверхоглядверхоглядкаверхоглядствоверхолазверхотураверхушкаверчениевершавершениевершинавершинниквершительвершительницавершниквершоквесвесёлостьвесельевесельцевесельчаквескивеслищевесловеслоногиевеснавесновспашкавеснушечкавеснушкавеснянкавесовщиквесовщицавесоквесочкивествесталкавестготывестернвестибюльвестниквестницавестовойвесточкавестьвесывесьветвлениеветврачветвьветерветеранветеринарветеринарияветерокветерочекветиверияветкаветлаветлечебницавет</w:t>
                                  </w: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надзор</w:t>
                                  </w:r>
                                  <w:r>
                                    <w:rPr/>
                                    <w:t>ветоветочкаветошкаветошникветошницаветошничествоветошьветперсоналветпунктветрени96кветреницаветреностьветриловетрищеветроагрегатветробойветровалветрогонветрогонкаветродвигательветроиспользованиеветроколесоветроломветромерветростанцияветротехникаветроуказательветроустановкаветроус</w:t>
                                  </w:r>
                                  <w:r>
                                    <w:rPr>
                                      <w:caps/>
                                    </w:rPr>
                                    <w:t>тойчиво</w:t>
                                  </w:r>
                                  <w:r>
                                    <w:rPr/>
                                    <w:t>стьветрочётветроэлектростанцияветроэнергетикаветрякветрянкаветсаннадзор54ветсанучастокветсанэкспертизаветслужбаветфельдшерветхостьветчинаветчинкавехавехиствеховецвечевечервечеринкавечёркавечерниквечерницавечероквечерочеквечерявечностьвешалкавешаниевешательвешениевешкавешняквещаниевещательвещательницавеществовещицавещичкавещмешоквещунвещуньявещьвеялкавеяльщиквеяниевеятельвжатиевживлениевзаимностьвзаимовлияниевзаимовыручкавзаимодействиевзаимодовериевзаимозаменяемостьвзаимоиндукциявзаимоконтрольвзаимообогащениевзаимообусловленностьвзаимоотношениевзаимопомощьвзаимопониманиевзаимопревращениевзаимопроверкавзаимопроникновениевзаимосвязьвзаимоуважениевзбадриваниевзбиваниевзбивкавзблесквзблескиваниевзбрасываниевзбросвзбучкавзварвзведениевзвесьвзвешиваниевзвизгвзвизгиваниевзвинчиваниевзводвзво007дныйвзвозвзволнованностьвзволоквзглядвзгороквзгорочеквзгорьевздваиваниевздеваниевздёвкавздёргиваниевздёржкавздорвздорожаниевздохвздрагиваниевздрючкавздуваниевздутиевздутостьвздыханиевздыхательвздыхательницавзиманиевзламыва№11ниевзлётвзломвзломщиквзмахвзмахиваниевзмётвзморьевзмыввзносвзорвзращиваниевзрезвзрезываниевзрыввзрываниевзрывательвзрывниквзрывозащитавзрывчаткавзрытиевзрыхлениевзъездвзываниевзысквзысканиевзыскательностьвзыскиваниевзятиевзяткавзяткодательвзяткополучательвзятоквзяточниквзяточницавзяточничествовиадуквиандотвибратовибраторвибрафонвибрациявибрионвибрированиевиброгасительвиброгидропрессованиевиброграммавибрографвибродатчиквиброзондвиброизоляциявиброинструментвиброкатоквиброметрвиброметриявибромолотвиброплощадкавибропогружательвибропреобразовательвибропрокатвиброситовиброскопвиброскопиявибростойкостьви</w:t>
                                  </w:r>
                                  <w:r>
                                    <w:rPr>
                                      <w:b/>
                                      <w:caps/>
                                    </w:rPr>
                                    <w:t>броус</w:t>
                                  </w:r>
                                  <w:r>
                                    <w:rPr/>
                                    <w:t>тановкавиварийвиватвивёрвиверравивианитвивисекторвивисекциявигвигвамвигивигильностьвигоньвидвидамвидениевидеозаписьвидеоимпульсвидеоинформациявидеомагнитофонвидеосигналвидеотелефонвидеоусилительвидеочастотавидиквидиконвидимостьвидоизменениевидоизменяемостьвидоискательвидообразованиевизавизавивизантиецвизантинизмвизантиниствизантиноведениевизантологвизгвизготнявизгунвизгуньявизжаниевизига</w:t>
                                  </w:r>
                                  <w:r>
                                    <w:rPr>
                                      <w:caps/>
                                    </w:rPr>
                                    <w:t>визи</w:t>
                                  </w:r>
                                  <w:r>
                                    <w:rPr/>
                                    <w:t>онервизирвизированиевизировкавизирьвизитвизи56тациявизитёрвизиткавикавикаллойвикариатвикарийвикингвиконтвиконтессавикторинавикториявикториярегиявикуньявилайетвилкавиллавилланвилоквилорогвилохвосткавилочеквилочкавилывиляниевимпергвинавиндзейльвиндикациявиндроторвиндроуэрвинегретвинивинилвинилацетиленвинилитвинилогиявинилхлоридвинипластвинишковинищевинкельвинницавинновкавиновиновниквиновницавиновностьвиноградвиноградарствовиноградарьвиноградинавиноградинкавиноградниквиноделвиноделиевинодельнявинокурвинокурениевинокурнявинолвинопроводвиноторговецвиноторговлявиночерпийвинтвинтёрвинтиквинтовальнявинтовкавинтовочкавинтокрылвинцовинчестервиньеткавиолавиолончелиствиолончелисткавиолончельвиравиражвиражфиксажвиргациявирилизмвирированиевиртуозвиртуозностьвирулентностьвирусвирусологвирусологиявирусоскопиявиршеписецвиршеплётвиршеплётствовиршивисвиселицависельниквискивискозавискозиметрвискозиметриявискозинвислокрылкавислоплодниквисмутвисмутидвисмутинвисмутитвисоквисочеквиссонвиствисцинвисюлькавитализмвиталиствит</w:t>
                                  </w:r>
                                  <w:r>
                                    <w:rPr>
                                      <w:b/>
                                      <w:caps/>
                                    </w:rPr>
                                    <w:t>аллий</w:t>
                                  </w:r>
                                  <w:r>
                                    <w:rPr/>
                                    <w:t>витаминвитаминизациявитаминологиявитаминоносительвитаминотерапиявитаниевителлинвитеритвитжелезовитийствовитиявитоквиточеквитражвитражиствитринавитрификациявитушкавитьёвитютеньвитязьвихляйвихорвихороквихорчиквихрунвихрьвицеадмиралвицеадмиралинженервицегубернаторвицеканцлервицеконсулвицекорольвицепрезидентвицмундирвишенкавишенниквишеньевишивишнёвкавишнёвочкавишнявишняквкапываниевкаткавкатываниевкачиваниевкашиваниевкладвкладкавкладчиквкладчицавк</w:t>
                                  </w:r>
                                  <w:r>
                                    <w:rPr>
                                      <w:caps/>
                                    </w:rPr>
                                    <w:t>ладыв</w:t>
                                  </w:r>
                                  <w:r>
                                    <w:rPr/>
                                    <w:t>аниевкладышвклеиваниевклейкавклёпкавклёпываниевклинениевклиниваниевключательвключениевковкавковываниевкоренениевкрадчивостьвкраиваниевкраплениевкрапленниквкрапливаниевкройкавкусвкусовщинавкушениевлагавлагалищевлагоёмкостьвлагозарядкавлагозащитавлагоизоляциявлагомервлагообеспеченностьвлагоотдачавлагопоглотительвлагостойкостьвладелецвладелицавладениевладетельвладетельницавладимиркавладыкавладычествовладычицавлажностьвласокрылыевластвованиевластелинвластительвластительницавластностьвластолюбецвластолюбиевластьвласяницавлётвлечениевливаниевлитиевлияниевложен</w:t>
                                  </w:r>
                                  <w:r>
                                    <w:rPr>
                                      <w:b/>
                                      <w:caps/>
                                    </w:rPr>
                                    <w:t>иевлю</w:t>
                                  </w:r>
                                  <w:r>
                                    <w:rPr/>
                                    <w:t>блённостьвлюбчивостьвмазкавмазываниевменениевменяемостьвместилищевместимостьвместительностьвмешательствовмятинавмятостьвневойсковиквнедрениевнеплодниквнесениевнешностьвниманиевнимательностьвносвноскавнуквнукавнутренностьвнутриплодниквнучатавнучеквнученькавнучкавнучоноквнушаемостьвнушениевоблавовлечениевогнутостьвогулвогулкаводаводворениеводевилистводевильводительводительствоводицаводичкаводкаводникводнолыжникводностьводобойводобоязньводовместилищеводоводводовозводовозкаводоворотводовыпускводогонводогрейкаводогрейняводогрельняводогрязелечебницаводогрязеторфопарафинолечениеводоёмводозаборводоизмерительводоизмещениеводоканалводокачкаводокрасводолазводолазкаводолейводолечебницаводолечениеводоливводолюбводомаслогрейкаводомаслозаправщикводомерводомеркаводомётводомоинаводонагревательводоносводоноскаводоносностьводообеспеченностьводоопреснительводоосвящениеводоотводводоотдачаводоотделительводоотливводоотстойнительводоотликрасводолазводолаземостьвместилищиевкладышвклеиваниевклейкавнешностьвнимкавмазываниевм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841.85pt;mso-wrap-distance-left:9.05pt;mso-wrap-distance-right:9.05pt;mso-wrap-distance-top:0pt;mso-wrap-distance-bottom:0pt;margin-top:-0.45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тодромвертолётвертолёткранвертолётоносецвертолётостроениевертолётчиквертолётчицавертопрахвертопрашествовертопрашкавертунвертуньявертушкавертячкаверфьверхверховенствоверховикверховодверховодкаверховьеверхоглядверхоглядкаверхоглядствоверхолазверхотураверхушкаверчениевершавершениевершинавершинниквершительвершительницавершниквершоквесвесёлостьвесельевесельцевесельчаквескивеслищевесловеслоногиевеснавесновспашкавеснушечкавеснушкавеснянкавесовщиквесовщицавесоквесочкивествесталкавестготывестернвестибюльвестниквестницавестовойвесточкавестьвесывесьветвлениеветврачветвьветерветеранветеринарветеринарияветерокветерочекветиверияветкаветлаветлечебницавет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надзор</w:t>
                            </w:r>
                            <w:r>
                              <w:rPr/>
                              <w:t>ветоветочкаветошкаветошникветошницаветошничествоветошьветперсоналветпунктветрени96кветреницаветреностьветриловетрищеветроагрегатветробойветровалветрогонветрогонкаветродвигательветроиспользованиеветроколесоветроломветромерветростанцияветротехникаветроуказательветроустановкаветроус</w:t>
                            </w:r>
                            <w:r>
                              <w:rPr>
                                <w:caps/>
                              </w:rPr>
                              <w:t>тойчиво</w:t>
                            </w:r>
                            <w:r>
                              <w:rPr/>
                              <w:t>стьветрочётветроэлектростанцияветроэнергетикаветрякветрянкаветсаннадзор54ветсанучастокветсанэкспертизаветслужбаветфельдшерветхостьветчинаветчинкавехавехиствеховецвечевечервечеринкавечёркавечерниквечерницавечероквечерочеквечерявечностьвешалкавешаниевешательвешениевешкавешняквещаниевещательвещательницавеществовещицавещичкавещмешоквещунвещуньявещьвеялкавеяльщиквеяниевеятельвжатиевживлениевзаимностьвзаимовлияниевзаимовыручкавзаимодействиевзаимодовериевзаимозаменяемостьвзаимоиндукциявзаимоконтрольвзаимообогащениевзаимообусловленностьвзаимоотношениевзаимопомощьвзаимопониманиевзаимопревращениевзаимопроверкавзаимопроникновениевзаимосвязьвзаимоуважениевзбадриваниевзбиваниевзбивкавзблесквзблескиваниевзбрасываниевзбросвзбучкавзварвзведениевзвесьвзвешиваниевзвизгвзвизгиваниевзвинчиваниевзводвзво007дныйвзвозвзволнованностьвзволоквзглядвзгороквзгорочеквзгорьевздваиваниевздеваниевздёвкавздёргиваниевздёржкавздорвздорожаниевздохвздрагиваниевздрючкавздуваниевздутиевздутостьвздыханиевздыхательвздыхательницавзиманиевзламыва№11ниевзлётвзломвзломщиквзмахвзмахиваниевзмётвзморьевзмыввзносвзорвзращиваниевзрезвзрезываниевзрыввзрываниевзрывательвзрывниквзрывозащитавзрывчаткавзрытиевзрыхлениевзъездвзываниевзысквзысканиевзыскательностьвзыскиваниевзятиевзяткавзяткодательвзяткополучательвзятоквзяточниквзяточницавзяточничествовиадуквиандотвибратовибраторвибрафонвибрациявибрионвибрированиевиброгасительвиброгидропрессованиевиброграммавибрографвибродатчиквиброзондвиброизоляциявиброинструментвиброкатоквиброметрвиброметриявибромолотвиброплощадкавибропогружательвибропреобразовательвибропрокатвиброситовиброскопвиброскопиявибростойкостьви</w:t>
                            </w:r>
                            <w:r>
                              <w:rPr>
                                <w:b/>
                                <w:caps/>
                              </w:rPr>
                              <w:t>броус</w:t>
                            </w:r>
                            <w:r>
                              <w:rPr/>
                              <w:t>тановкавиварийвиватвивёрвиверравивианитвивисекторвивисекциявигвигвамвигивигильностьвигоньвидвидамвидениевидеозаписьвидеоимпульсвидеоинформациявидеомагнитофонвидеосигналвидеотелефонвидеоусилительвидеочастотавидиквидиконвидимостьвидоизменениевидоизменяемостьвидоискательвидообразованиевизавизавивизантиецвизантинизмвизантиниствизантиноведениевизантологвизгвизготнявизгунвизгуньявизжаниевизига</w:t>
                            </w:r>
                            <w:r>
                              <w:rPr>
                                <w:caps/>
                              </w:rPr>
                              <w:t>визи</w:t>
                            </w:r>
                            <w:r>
                              <w:rPr/>
                              <w:t>онервизирвизированиевизировкавизирьвизитвизи56тациявизитёрвизиткавикавикаллойвикариатвикарийвикингвиконтвиконтессавикторинавикториявикториярегиявикуньявилайетвилкавиллавилланвилоквилорогвилохвосткавилочеквилочкавилывиляниевимпергвинавиндзейльвиндикациявиндроторвиндроуэрвинегретвинивинилвинилацетиленвинилитвинилогиявинилхлоридвинипластвинишковинищевинкельвинницавинновкавиновиновниквиновницавиновностьвиноградвиноградарствовиноградарьвиноградинавиноградинкавиноградниквиноделвиноделиевинодельнявинокурвинокурениевинокурнявинолвинопроводвиноторговецвиноторговлявиночерпийвинтвинтёрвинтиквинтовальнявинтовкавинтовочкавинтокрылвинцовинчестервиньеткавиолавиолончелиствиолончелисткавиолончельвиравиражвиражфиксажвиргациявирилизмвирированиевиртуозвиртуозностьвирулентностьвирусвирусологвирусологиявирусоскопиявиршеписецвиршеплётвиршеплётствовиршивисвиселицависельниквискивискозавискозиметрвискозиметриявискозинвислокрылкавислоплодниквисмутвисмутидвисмутинвисмутитвисоквисочеквиссонвиствисцинвисюлькавитализмвиталиствит</w:t>
                            </w:r>
                            <w:r>
                              <w:rPr>
                                <w:b/>
                                <w:caps/>
                              </w:rPr>
                              <w:t>аллий</w:t>
                            </w:r>
                            <w:r>
                              <w:rPr/>
                              <w:t>витаминвитаминизациявитаминологиявитаминоносительвитаминотерапиявитаниевителлинвитеритвитжелезовитийствовитиявитоквиточеквитражвитражиствитринавитрификациявитушкавитьёвитютеньвитязьвихляйвихорвихороквихорчиквихрунвихрьвицеадмиралвицеадмиралинженервицегубернаторвицеканцлервицеконсулвицекорольвицепрезидентвицмундирвишенкавишенниквишеньевишивишнёвкавишнёвочкавишнявишняквкапываниевкаткавкатываниевкачиваниевкашиваниевкладвкладкавкладчиквкладчицавк</w:t>
                            </w:r>
                            <w:r>
                              <w:rPr>
                                <w:caps/>
                              </w:rPr>
                              <w:t>ладыв</w:t>
                            </w:r>
                            <w:r>
                              <w:rPr/>
                              <w:t>аниевкладышвклеиваниевклейкавклёпкавклёпываниевклинениевклиниваниевключательвключениевковкавковываниевкоренениевкрадчивостьвкраиваниевкраплениевкрапленниквкрапливаниевкройкавкусвкусовщинавкушениевлагавлагалищевлагоёмкостьвлагозарядкавлагозащитавлагоизоляциявлагомервлагообеспеченностьвлагоотдачавлагопоглотительвлагостойкостьвладелецвладелицавладениевладетельвладетельницавладимиркавладыкавладычествовладычицавлажностьвласокрылыевластвованиевластелинвластительвластительницавластностьвластолюбецвластолюбиевластьвласяницавлётвлечениевливаниевлитиевлияниевложен</w:t>
                            </w:r>
                            <w:r>
                              <w:rPr>
                                <w:b/>
                                <w:caps/>
                              </w:rPr>
                              <w:t>иевлю</w:t>
                            </w:r>
                            <w:r>
                              <w:rPr/>
                              <w:t>блённостьвлюбчивостьвмазкавмазываниевменениевменяемостьвместилищевместимостьвместительностьвмешательствовмятинавмятостьвневойсковиквнедрениевнеплодниквнесениевнешностьвниманиевнимательностьвносвноскавнуквнукавнутренностьвнутриплодниквнучатавнучеквнученькавнучкавнучоноквнушаемостьвнушениевоблавовлечениевогнутостьвогулвогулкаводаводворениеводевилистводевильводительводительствоводицаводичкаводкаводникводнолыжникводностьводобойводобоязньводовместилищеводоводводовозводовозкаводоворотводовыпускводогонводогрейкаводогрейняводогрельняводогрязелечебницаводогрязеторфопарафинолечениеводоёмводозаборводоизмерительводоизмещениеводоканалводокачкаводокрасводолазводолазкаводолейводолечебницаводолечениеводоливводолюбводомаслогрейкаводомаслозаправщикводомерводомеркаводомётводомоинаводонагревательводоносводоноскаводоносностьводообеспеченностьводоопреснительводоосвящениеводоотводводоотдачаводоотделительводоотливводоотстойнительводоотликрасводолазводолаземостьвместилищиевкладышвклеиваниевклейкавнешностьвнимкавмазываниевм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018540</wp:posOffset>
                      </wp:positionV>
                      <wp:extent cx="1828165" cy="12566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080" cy="125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80.2pt;width:143.9pt;height:98.9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447040</wp:posOffset>
                      </wp:positionV>
                      <wp:extent cx="1485265" cy="24003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2400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5pt;margin-top:35.2pt;width:116.9pt;height:188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17115</wp:posOffset>
                      </wp:positionH>
                      <wp:positionV relativeFrom="paragraph">
                        <wp:posOffset>3646805</wp:posOffset>
                      </wp:positionV>
                      <wp:extent cx="1715135" cy="2292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229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2.45pt;margin-top:287.15pt;width:135pt;height:18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3533140</wp:posOffset>
                      </wp:positionV>
                      <wp:extent cx="913130" cy="21723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172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5pt;margin-top:278.2pt;width:71.85pt;height:171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4515</wp:posOffset>
                      </wp:positionH>
                      <wp:positionV relativeFrom="paragraph">
                        <wp:posOffset>4676775</wp:posOffset>
                      </wp:positionV>
                      <wp:extent cx="1029335" cy="10287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028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45pt;margin-top:368.25pt;width:81pt;height:8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62675</wp:posOffset>
                      </wp:positionV>
                      <wp:extent cx="457835" cy="2057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057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pt;margin-top:485.25pt;width:36pt;height:16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4676775</wp:posOffset>
                      </wp:positionV>
                      <wp:extent cx="1371600" cy="2514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514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2.45pt;margin-top:368.25pt;width:107.95pt;height:19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8562340</wp:posOffset>
                      </wp:positionV>
                      <wp:extent cx="4572000" cy="68643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686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1.45pt;margin-top:674.2pt;width:359.95pt;height:54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5818505</wp:posOffset>
                      </wp:positionV>
                      <wp:extent cx="570865" cy="17151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171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45pt;margin-top:458.15pt;width:44.9pt;height:13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5933440</wp:posOffset>
                      </wp:positionV>
                      <wp:extent cx="1487170" cy="1485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4pt;margin-top:467.2pt;width:117.05pt;height:116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4904740</wp:posOffset>
                      </wp:positionV>
                      <wp:extent cx="2286000" cy="182943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45pt;margin-top:386.2pt;width:179.95pt;height:144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1515</wp:posOffset>
                      </wp:positionH>
                      <wp:positionV relativeFrom="paragraph">
                        <wp:posOffset>3075940</wp:posOffset>
                      </wp:positionV>
                      <wp:extent cx="1143000" cy="2057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242.2pt;width:89.95pt;height:16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217805</wp:posOffset>
                      </wp:positionV>
                      <wp:extent cx="3315335" cy="16008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240" cy="160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4pt;margin-top:17.15pt;width:261pt;height:126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1246505</wp:posOffset>
                      </wp:positionV>
                      <wp:extent cx="1257300" cy="27438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43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8.4pt;margin-top:98.15pt;width:98.95pt;height:216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17415</wp:posOffset>
                      </wp:positionH>
                      <wp:positionV relativeFrom="paragraph">
                        <wp:posOffset>2961640</wp:posOffset>
                      </wp:positionV>
                      <wp:extent cx="686435" cy="18281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18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45pt;margin-top:233.2pt;width:54pt;height:143.9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904240</wp:posOffset>
                      </wp:positionV>
                      <wp:extent cx="2743200" cy="2171700"/>
                      <wp:effectExtent l="317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71.2pt" to="272.4pt,2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3418205</wp:posOffset>
                      </wp:positionV>
                      <wp:extent cx="5257800" cy="800735"/>
                      <wp:effectExtent l="1270" t="2667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7800" cy="80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5pt,269.15pt" to="461.4pt,332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2847340</wp:posOffset>
                      </wp:positionV>
                      <wp:extent cx="3543935" cy="5372735"/>
                      <wp:effectExtent l="4445" t="3175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840" cy="537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224.2pt" to="416.45pt,6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5361305</wp:posOffset>
                      </wp:positionV>
                      <wp:extent cx="4457700" cy="1829435"/>
                      <wp:effectExtent l="1905" t="6350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57880" cy="18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422.15pt" to="389.4pt,566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361940</wp:posOffset>
                      </wp:positionV>
                      <wp:extent cx="6400800" cy="1829435"/>
                      <wp:effectExtent l="1905" t="5080" r="635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18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422.2pt" to="524.45pt,56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561340</wp:posOffset>
                      </wp:positionV>
                      <wp:extent cx="2743200" cy="3771900"/>
                      <wp:effectExtent l="0" t="3175" r="444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45pt,44.2pt" to="362.4pt,34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88380</wp:posOffset>
                      </wp:positionH>
                      <wp:positionV relativeFrom="paragraph">
                        <wp:posOffset>104775</wp:posOffset>
                      </wp:positionV>
                      <wp:extent cx="227965" cy="2971165"/>
                      <wp:effectExtent l="32385" t="63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880" cy="29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8.25pt" to="497.3pt,24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104505</wp:posOffset>
                      </wp:positionV>
                      <wp:extent cx="2742565" cy="1256665"/>
                      <wp:effectExtent l="2540" t="3175" r="63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2480" cy="12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638.15pt" to="299.35pt,73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933440</wp:posOffset>
                      </wp:positionV>
                      <wp:extent cx="2514600" cy="3885565"/>
                      <wp:effectExtent l="4445" t="317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88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467.2pt" to="218.45pt,77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-10160</wp:posOffset>
                      </wp:positionV>
                      <wp:extent cx="342265" cy="2629535"/>
                      <wp:effectExtent l="28575" t="635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360" cy="26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-0.8pt" to="56.35pt,206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7485</wp:posOffset>
                      </wp:positionH>
                      <wp:positionV relativeFrom="paragraph">
                        <wp:posOffset>332105</wp:posOffset>
                      </wp:positionV>
                      <wp:extent cx="4114165" cy="1942465"/>
                      <wp:effectExtent l="2540" t="2540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14080" cy="194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55pt,26.15pt" to="308.35pt,179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789940</wp:posOffset>
                      </wp:positionV>
                      <wp:extent cx="3085465" cy="160020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560" cy="160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62.2pt;width:242.9pt;height:125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115</wp:posOffset>
                      </wp:positionH>
                      <wp:positionV relativeFrom="paragraph">
                        <wp:posOffset>5590540</wp:posOffset>
                      </wp:positionV>
                      <wp:extent cx="800735" cy="377126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37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2.45pt;margin-top:440.2pt;width:63pt;height:296.9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03850</wp:posOffset>
                      </wp:positionH>
                      <wp:positionV relativeFrom="paragraph">
                        <wp:posOffset>6162675</wp:posOffset>
                      </wp:positionV>
                      <wp:extent cx="1485265" cy="160020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5.5pt;margin-top:485.25pt;width:116.9pt;height:125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7876540</wp:posOffset>
                      </wp:positionV>
                      <wp:extent cx="1599565" cy="17145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5pt;margin-top:620.2pt;width:125.9pt;height:134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00:00Z</dcterms:created>
  <dc:creator>Глазков</dc:creator>
  <dc:description/>
  <cp:keywords/>
  <dc:language>en-US</dc:language>
  <cp:lastModifiedBy>Глазков</cp:lastModifiedBy>
  <dcterms:modified xsi:type="dcterms:W3CDTF">2004-10-07T10:10:00Z</dcterms:modified>
  <cp:revision>4</cp:revision>
  <dc:subject/>
  <dc:title/>
</cp:coreProperties>
</file>